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Верхний предел муниципального долга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муниципальных внутренних заимствований муниципального образования Краснодарский сельсовет на 202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044"/>
        <w:gridCol w:w="3245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ых внутренних заимствований в том числ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редитным соглашениям и договорам с кредитными организациям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редитным договорам от других бюджет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06:00Z</dcterms:created>
  <dc:creator>kity</dc:creator>
  <dc:description/>
  <dc:language>en-US</dc:language>
  <cp:lastModifiedBy>Пользователь Windows</cp:lastModifiedBy>
  <cp:lastPrinted>2018-11-15T10:08:00Z</cp:lastPrinted>
  <dcterms:modified xsi:type="dcterms:W3CDTF">2023-10-27T07:06:00Z</dcterms:modified>
  <cp:revision>2</cp:revision>
  <dc:subject/>
  <dc:title/>
</cp:coreProperties>
</file>